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106</w:t>
        <w:tab/>
        <w:t>1.</w:t>
        <w:tab/>
        <w:t>Form: Stipulation to Sever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IPULATION TO SEVER AND TRY SEPARATEL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COLLATERAL ESTOPPEL DEFENSE</w:t>
            </w:r>
            <w:r>
              <w:rPr>
                <w:bCs/>
              </w:rPr>
              <w:t>]_ _</w:t>
            </w:r>
            <w:r>
              <w:rPr/>
              <w:t>;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arties, through their respective counsel, hereby stipulate and agree </w:t>
      </w:r>
      <w:r>
        <w:rPr>
          <w:bCs/>
        </w:rPr>
        <w:t>_ _[</w:t>
      </w:r>
      <w:r>
        <w:rPr>
          <w:bCs/>
          <w:iCs/>
        </w:rPr>
        <w:t>e.g., that the special defense of collateral estoppel be severed from and tried before all other causes of action or issues</w:t>
      </w:r>
      <w:r>
        <w:rPr>
          <w:bCs/>
        </w:rPr>
        <w:t>]_ _</w:t>
      </w:r>
      <w:r>
        <w:rPr/>
        <w:t>, and hereby apply to the Court for an order to that eff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e.g., the special defense of collateral estoppel be severed from and tried before all other causes of action or issu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3</dc:title>
</cp:coreProperties>
</file>